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47</w:t>
        <w:tab/>
        <w:t>a.</w:t>
        <w:tab/>
        <w:t>Form: Precluding Accommodation Ship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47-1</w:t>
        <w:tab/>
        <w:t>Precluding accommodation ship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Goods that do not conform strictly to this order will be rejected. Do not send nonconforming goods for accommod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